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pinia sanitarna (GR 7624/2/17/09)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zgodnienie budowy elektrowni wiatrowej na dz. 13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31.07.2009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aństwowy Powiatowy Inspektor Sanitarny w Lublińcu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4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10:43:00Z</dcterms:modified>
  <cp:revision>2</cp:revision>
  <dc:subject/>
  <dc:title/>
</cp:coreProperties>
</file>